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jc w:val="center"/>
        <w:rPr>
          <w:rFonts w:ascii="Comic Sans MS" w:hAnsi="Comic Sans MS" w:eastAsia="ヒラギノ角ゴ Pro W3" w:cs="Comic Sans MS"/>
          <w:sz w:val="48"/>
        </w:rPr>
      </w:pPr>
      <w:r>
        <w:rPr>
          <w:rFonts w:eastAsia="ヒラギノ角ゴ Pro W3" w:cs="Comic Sans MS" w:ascii="Comic Sans MS" w:hAnsi="Comic Sans MS"/>
          <w:sz w:val="48"/>
        </w:rPr>
        <w:t>The Story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 xml:space="preserve">Once upon a time there was a broken computer. 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yday the children gathered around, staring wistfully at the broken computer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ut one day, as tears rolled down the cheeks of the children, the computer said, “don't be sad!”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 they realized that the computer wasn't broken at all. In fact, it seemed to be smarter than the humans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 they decided it was time to take a technology class and feel greater comfort in the digital age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 some students were peaceful and accepting and others decided to start drinking heavily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Until finally they knew something had to change so everyone felt positive about this new technology the world was creating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 since then they are sure to dutifully type and explore digital clouds and spend a little less time staring off into airborn clouds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The moral of the story is love your computer, embrace technology, and dream big.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